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ольная олимпиада по экологии 10,11 класс .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дание №1.1)Выберите 1 правильный ответ из нескольких пред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вопросы 1-12):12баллов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6"/>
        <w:gridCol w:w="56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осфера это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а) стадия развития биосфе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амостоятельная оболочка Земл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в) условия жизни человека как биологического ви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олочка Земли, населённая челове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е наивысший уровень живой системы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экосистема,           в) биосф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опуляция,           г) биоцен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ложении подстилки в хвойном лесу ведущую роль играют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актерии;                           б) почвенные позвоночные;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земные позвоночные,   г) э</w:t>
            </w:r>
            <w:r>
              <w:rPr>
                <w:bCs/>
                <w:sz w:val="24"/>
                <w:szCs w:val="24"/>
              </w:rPr>
              <w:t>ктопаразит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  <w:r>
              <w:rPr>
                <w:sz w:val="24"/>
                <w:szCs w:val="24"/>
              </w:rPr>
              <w:t xml:space="preserve"> увеличения разнообразия живых организмов на границах сообществ носит название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елиотропизм; </w:t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граничный контакт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граничный конфлик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краевой эфф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из перечисленных видов животных является энтомофагом?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божья коровка,   б) белоголовый орлан,    в) птица секретарь,    г) бамбуковый медвед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ей биомассой в наземных экосистемах характеризуются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) консументы 1-го порядка,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) консументы 2-го поряд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консументы 4-го порядка,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редуцен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с присущим ей комплексом экологических факторов среды, занимаемая сообществом, называется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биогеоценозом;   б) биоценозом;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ареалом;  г) биотопом;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экологической ниш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Металл, который при попадании в окружающую среду одинаково интенсивно загрязняет воду, почву и воздух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железо;      б) марганец;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цинк;         г) рту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из вид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ающихся  в пределах нашей области, является интродуцентом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ндатра;              в) вороб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медведь;          г) живородящая ящериц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ую массу живого вещества биосферы составляют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животные;    б) бактерии;  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стения;   г) планкт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Вологодской области, территория которой не  используется для рекреационных целей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амятник природы «Андомская гор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Заказник «Атлек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« Дарвинский государственный природный заповедник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национальный парк «Русский Север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гициды - это химические средства борьбы в агроценозах с: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сорняками;   б) грибами;    в) насекомыми;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</w:t>
            </w:r>
            <w:r>
              <w:rPr>
                <w:color w:val="000000"/>
                <w:sz w:val="24"/>
                <w:szCs w:val="24"/>
                <w:vertAlign w:val="superscript"/>
              </w:rPr>
              <w:t>;</w:t>
            </w:r>
            <w:r>
              <w:rPr>
                <w:color w:val="000000"/>
                <w:sz w:val="24"/>
                <w:szCs w:val="24"/>
              </w:rPr>
              <w:t>птицами;   г) всеми паразитами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Выберите 2 правильных ответа из нескольких предложенных </w:t>
      </w:r>
      <w:r>
        <w:rPr>
          <w:bCs/>
          <w:sz w:val="24"/>
          <w:szCs w:val="24"/>
        </w:rPr>
        <w:t>(6 б -0,5б за правильный ответ):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87"/>
        <w:gridCol w:w="52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животных, использующие в пищу широкий набор кормов, относятся к группа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олигофагов; </w:t>
              <w:tab/>
              <w:t xml:space="preserve"> б) полифагов; </w:t>
              <w:tab/>
              <w:tab/>
              <w:t xml:space="preserve"> в) монофагов;       г) стенофагов;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) эврифагов;  </w:t>
              <w:tab/>
              <w:t>е) ихтиофаг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тениями одного яруса на картофельном поле являются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 xml:space="preserve">а) хвощ полевой;    б) лебеда раскидистая;         в) спорыш;  г) гусиный лук полево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д) мокрица - звездчат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Между какими парами видов в естественных условиях осуществляются отношения по типу "хищник - жертва"?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 xml:space="preserve">а) рысь и заяц - беляк;     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 xml:space="preserve">б) белый медведь и малый пингвин; </w:t>
              <w:br/>
              <w:t xml:space="preserve">в) соболь и бурундук;      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 xml:space="preserve">г) акулы и рыбки - лоцманы; </w:t>
              <w:br/>
              <w:t xml:space="preserve">д) пустельга обыкновенная и серая куропатка;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е) сокол-кобчик и журавль-красавка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дание 2. </w:t>
      </w:r>
      <w:r>
        <w:rPr>
          <w:b/>
          <w:sz w:val="24"/>
          <w:szCs w:val="24"/>
        </w:rPr>
        <w:t xml:space="preserve">Выберите высказывания, которые, по Вашему мнению, являются верными. </w:t>
      </w:r>
      <w:r>
        <w:rPr>
          <w:sz w:val="24"/>
          <w:szCs w:val="24"/>
        </w:rPr>
        <w:t xml:space="preserve">Максимальное количество баллов– </w:t>
      </w:r>
      <w:r>
        <w:rPr>
          <w:b/>
          <w:sz w:val="24"/>
          <w:szCs w:val="24"/>
        </w:rPr>
        <w:t>3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 расчетам Н.Ф. Реймерса, потребности человечества в угле обеспечены не менее чем на 100 лет, в природном газе – на 30-50 лет, нефти – на 30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 настоящее время в производстве используется почти все добываемое сыр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отери при заготовке древесины в России составляют не менее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 настоящее время в производстве используется незначительная часть добываемого сыр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В процессе добычи в недрах остается до 60-70 % разведанных запасов нефти, 20 % угля и природного газа, 20-25 % цветных мет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По расчетам Н.Ф. Реймерса, запасы металлического сырья на Земном шаре практически безграничны, как и неф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Установите последовательность процессов, вызывающих смену экосистем(2,5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уменьшение ресурсов, необходимых для существования исходных ви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селение среды обитания особями других ви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окращение численности исходных ви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изменение среды обитания в результате действия экологических фак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формирование новой экосистемы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4.(9,5б)</w:t>
      </w:r>
    </w:p>
    <w:p>
      <w:pPr>
        <w:pStyle w:val="Normal"/>
        <w:rPr/>
      </w:pPr>
      <w:r>
        <w:rPr>
          <w:bCs/>
          <w:i/>
          <w:sz w:val="24"/>
          <w:szCs w:val="24"/>
        </w:rPr>
        <w:t>Установите соответствие между предложенными понятиями и организмами.</w:t>
      </w:r>
      <w:r>
        <w:rPr>
          <w:i/>
          <w:sz w:val="24"/>
          <w:szCs w:val="24"/>
        </w:rPr>
        <w:t xml:space="preserve"> Запишите  правильные ответы в соответствующие таблицы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1. Формы взаимоотношений организм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rPr>
          <w:spacing w:val="-4"/>
          <w:sz w:val="24"/>
          <w:szCs w:val="24"/>
        </w:rPr>
      </w:pPr>
      <w:r>
        <w:rPr>
          <w:sz w:val="24"/>
          <w:szCs w:val="24"/>
        </w:rPr>
        <w:t>симбиоз (мутуализ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омменсализ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rPr>
          <w:spacing w:val="-2"/>
          <w:sz w:val="24"/>
          <w:szCs w:val="24"/>
        </w:rPr>
      </w:pPr>
      <w:r>
        <w:rPr>
          <w:sz w:val="24"/>
          <w:szCs w:val="24"/>
        </w:rPr>
        <w:t>нейтрализ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405066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1"/>
                              <w:gridCol w:w="159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9.1pt;mso-wrap-distance-left:9pt;mso-wrap-distance-right:9pt;mso-wrap-distance-top:0pt;mso-wrap-distance-bottom:0pt;margin-top:-0.8pt;mso-position-vertical-relative:text;margin-left:10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1"/>
                        <w:gridCol w:w="1597"/>
                        <w:gridCol w:w="1593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онкуренция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Организмы: </w:t>
      </w:r>
      <w:r>
        <w:rPr>
          <w:sz w:val="24"/>
          <w:szCs w:val="24"/>
        </w:rPr>
        <w:t>а) бобовые растения и клубеньковые бактерии (улавливающие азот из воздуха); б) лишайник-кладония| в) синицы и мыши в одном лесу; г) обитатели нор (грызуны,  насекомые, пауки,  многоножки); д) лиса и песец е) черный и рыжий тараканы; ж) рыба-горчак и перловица (двустворчатый моллюск); з) лев и гие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особы пит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autoSpaceDE w:val="false"/>
        <w:rPr>
          <w:spacing w:val="-15"/>
          <w:sz w:val="24"/>
          <w:szCs w:val="24"/>
        </w:rPr>
      </w:pPr>
      <w:r>
        <w:rPr>
          <w:sz w:val="24"/>
          <w:szCs w:val="24"/>
        </w:rPr>
        <w:t>фильтро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autoSpaceDE w:val="false"/>
        <w:rPr>
          <w:spacing w:val="-8"/>
          <w:sz w:val="24"/>
          <w:szCs w:val="24"/>
        </w:rPr>
      </w:pPr>
      <w:r>
        <w:rPr>
          <w:sz w:val="24"/>
          <w:szCs w:val="24"/>
        </w:rPr>
        <w:t>соскабли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autoSpaceDE w:val="false"/>
        <w:rPr>
          <w:spacing w:val="-8"/>
          <w:sz w:val="24"/>
          <w:szCs w:val="24"/>
        </w:rPr>
      </w:pPr>
      <w:r>
        <w:rPr>
          <w:sz w:val="24"/>
          <w:szCs w:val="24"/>
        </w:rPr>
        <w:t>паразитиз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405066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1"/>
                              <w:gridCol w:w="159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9.1pt;mso-wrap-distance-left:9pt;mso-wrap-distance-right:9pt;mso-wrap-distance-top:0pt;mso-wrap-distance-bottom:0pt;margin-top:-3.8pt;mso-position-vertical-relative:text;margin-left:10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1"/>
                        <w:gridCol w:w="1597"/>
                        <w:gridCol w:w="1593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pacing w:val="-35"/>
          <w:sz w:val="24"/>
          <w:szCs w:val="24"/>
        </w:rPr>
      </w:pPr>
      <w:r>
        <w:rPr>
          <w:sz w:val="24"/>
          <w:szCs w:val="24"/>
        </w:rPr>
        <w:t>хищничество.</w:t>
      </w:r>
    </w:p>
    <w:p>
      <w:pPr>
        <w:pStyle w:val="Normal"/>
        <w:rPr>
          <w:spacing w:val="-35"/>
          <w:sz w:val="24"/>
          <w:szCs w:val="24"/>
        </w:rPr>
      </w:pPr>
      <w:r>
        <w:rPr>
          <w:spacing w:val="-3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Животные: </w:t>
      </w:r>
      <w:r>
        <w:rPr>
          <w:sz w:val="24"/>
          <w:szCs w:val="24"/>
        </w:rPr>
        <w:t>а) бычий цепень; б) инфузория; в) коловратка г) циклоп; д) мидия; е) перловица; ж) гидра пресноводная; з) осьминог; и) удав; к) морской еж; л) улитка-катуш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ние 5. </w:t>
      </w:r>
      <w:r>
        <w:rPr>
          <w:sz w:val="24"/>
          <w:szCs w:val="24"/>
        </w:rPr>
        <w:t>Постановлением Правительства Москвы No 743-ППот10.09.02 г. В соответствии п. 4.2.2 указанных правил, уборка листвы не производится на озелененных территориях лесопарков</w:t>
      </w:r>
    </w:p>
    <w:p>
      <w:pPr>
        <w:pStyle w:val="Normal"/>
        <w:jc w:val="both"/>
        <w:rPr/>
      </w:pPr>
      <w:r>
        <w:rPr>
          <w:sz w:val="24"/>
          <w:szCs w:val="24"/>
        </w:rPr>
        <w:t>парков, скверов и бульваров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сните причину, принятого постановления</w:t>
      </w:r>
      <w:r>
        <w:rPr>
          <w:b/>
          <w:color w:val="000000"/>
          <w:sz w:val="24"/>
          <w:szCs w:val="24"/>
        </w:rPr>
        <w:t>.(3б)</w:t>
      </w:r>
    </w:p>
    <w:p>
      <w:pPr>
        <w:pStyle w:val="Style16"/>
        <w:rPr/>
      </w:pPr>
      <w:r>
        <w:rPr>
          <w:b/>
          <w:bCs/>
        </w:rPr>
        <w:t xml:space="preserve">Задание 6. </w:t>
      </w:r>
      <w:r>
        <w:rPr/>
        <w:t>Все вещества в природе включены в круговорот веществ в биосфере, однако вещества, выпускаемые химической промышленностью, не могут быть включены в круговорот веществ в биосфере. Почему? Максимальное количество баллов, которое можно набрать –(</w:t>
      </w:r>
      <w:r>
        <w:rPr>
          <w:b/>
          <w:bCs/>
        </w:rPr>
        <w:t>4б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Максимальное количество баллов - 30 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6:00Z</dcterms:created>
  <dc:creator>1</dc:creator>
  <dc:description/>
  <cp:keywords/>
  <dc:language>en-US</dc:language>
  <cp:lastModifiedBy>Надежда Валентиновна Медведева</cp:lastModifiedBy>
  <cp:lastPrinted>2017-09-10T23:33:00Z</cp:lastPrinted>
  <dcterms:modified xsi:type="dcterms:W3CDTF">2020-09-07T04:45:00Z</dcterms:modified>
  <cp:revision>8</cp:revision>
  <dc:subject/>
  <dc:title/>
</cp:coreProperties>
</file>